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Narrow" w:hAnsi="Arial Narrow" w:cs="Arial Narrow"/>
          <w:b/>
          <w:b/>
          <w:sz w:val="18"/>
          <w:szCs w:val="22"/>
        </w:rPr>
      </w:pPr>
      <w:r>
        <w:drawing>
          <wp:anchor behindDoc="0" distT="0" distB="0" distL="114935" distR="114935" simplePos="0" locked="0" layoutInCell="0" allowOverlap="1" relativeHeight="3">
            <wp:simplePos x="0" y="0"/>
            <wp:positionH relativeFrom="column">
              <wp:posOffset>-465455</wp:posOffset>
            </wp:positionH>
            <wp:positionV relativeFrom="paragraph">
              <wp:posOffset>-401320</wp:posOffset>
            </wp:positionV>
            <wp:extent cx="1130300"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130300" cy="621030"/>
                    </a:xfrm>
                    <a:prstGeom prst="rect">
                      <a:avLst/>
                    </a:prstGeom>
                  </pic:spPr>
                </pic:pic>
              </a:graphicData>
            </a:graphic>
          </wp:anchor>
        </w:drawing>
      </w:r>
      <w:r>
        <w:rPr>
          <w:rFonts w:eastAsia="Arial Narrow" w:cs="Arial Narrow" w:ascii="Arial Narrow" w:hAnsi="Arial Narrow"/>
          <w:b/>
          <w:sz w:val="18"/>
          <w:szCs w:val="22"/>
        </w:rPr>
        <w:t xml:space="preserve"> </w:t>
      </w:r>
      <w:r>
        <w:rPr>
          <w:rFonts w:cs="Arial Narrow" w:ascii="Arial Narrow" w:hAnsi="Arial Narrow"/>
          <w:b/>
          <w:sz w:val="18"/>
          <w:szCs w:val="22"/>
        </w:rPr>
        <w:tab/>
        <w:tab/>
        <w:t xml:space="preserve">     </w:t>
      </w:r>
      <w:r>
        <w:rPr>
          <w:rFonts w:cs="Arial Narrow" w:ascii="Arial Narrow" w:hAnsi="Arial Narrow"/>
          <w:sz w:val="18"/>
          <w:szCs w:val="22"/>
        </w:rPr>
        <w:tab/>
        <w:tab/>
        <w:tab/>
        <w:tab/>
        <w:tab/>
        <w:tab/>
      </w:r>
      <w:r>
        <w:rPr>
          <w:rFonts w:cs="Arial Narrow" w:ascii="Arial Narrow" w:hAnsi="Arial Narrow"/>
          <w:b/>
          <w:sz w:val="18"/>
          <w:szCs w:val="22"/>
          <w:u w:val="single"/>
        </w:rPr>
        <w:t>Balanced Literacy Innovation Configuration: Grades 6-12</w:t>
      </w:r>
      <w:r>
        <w:rPr>
          <w:rFonts w:cs="Arial Narrow" w:ascii="Arial Narrow" w:hAnsi="Arial Narrow"/>
          <w:b/>
          <w:sz w:val="18"/>
          <w:szCs w:val="22"/>
        </w:rPr>
        <w:tab/>
        <w:tab/>
        <w:tab/>
        <w:tab/>
        <w:t xml:space="preserve">                </w:t>
        <w:tab/>
        <w:tab/>
        <w:tab/>
        <w:t>1</w:t>
      </w:r>
    </w:p>
    <w:p>
      <w:pPr>
        <w:pStyle w:val="Normal"/>
        <w:ind w:righ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pPr>
      <w:r>
        <w:rPr/>
        <w:t>Component:  TEACH</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1:  Demonstrates a deep understanding of reading/writing processes and developmen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11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bases reading instruction on standards and District curriculum map.  Teacher uses a “one-size-fits-all” approach to instruction.</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Instruction focuses on some student reading behaviors and growth. Teacher selects texts for District unit map emphasis or learning target instruction. However, the teacher may emphasize the text more than the student reading behavio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Instruction focuses on student reading behaviors (reading engagement, fluency, comprehension, problem-solving, etc.) and growth.  Students are guided to work on appropriate next steps based on individual progress. Teacher matches instruction to the needs of individual readers and intentionally selects texts  based on standards and District curriculum map.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bases writing instruction on standards and District curriculum map.   Teacher uses a “one-size-fits-all”  approach to instruction.</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Instruction focuses on some student writing behaviors and growth.  Teacher selects writing activities based on skill develop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Instruction focuses on student writing behaviors (writing process, crafting, engagement, writing fluency, use of conventions, etc.) and growth. Students are guided to work on appropriate next steps based on individual progress. Teachers teach writers where they are development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resists collegial interaction and sharing. Teacher is unaware of current rese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works with colleagues to plan reading/writing instruction.  Teacher reads current research when given the opportunity to do s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consistently collaborates with colleagues to understand current literacy research/best practice and to identify, apply and articulate beliefs about how reading/writing develops. Teacher actively reflects and refines his/her practice.</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2:  Instruction builds students’ reading/writing competence.</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demonstrates with the expectation that students will move directly to independent practices.  Lack of opportunities for supported practice results in dependent and/or confused readers and writ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A gradual release of responsibility is used, but the shared and guided practice may not be sufficient for students to successfully work independentl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 gradual release of responsibility model is integral to student learning and results in the learner moving from dependence to independ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kills are taught in isolation with no guidance for transfer. Skills are taught for their own sake and are not taught as global skills that can be applied to all text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kills are taught in response to problems encountered in reading specific texts and writing for specific purposes and formats.  Transfer occurs random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Instruction prepares students to independently solve  challenges. Students are the end users of strategies. Instruction focuses on transfer and application of skills and strate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he teacher provides few opportunities for students to share their reading or writing.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he classroom community provides structures for student sha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establishes and maintains a classroom community that builds individual confidence by supporting all students in risk taking and sharing.</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3:  Instructional block is the workshop model.</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Whole class instruction is the norm with little time for other elements of the workshop model.</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Whole group instruction dominates use of time. Small group instruction focuses on student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Workshop model reflects appropriate times for workshop components. Teacher purposely varies the size of strategy groups. Students reflect and debrief at the end of the block.</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1.4:  Response to Intervention is embedded in classroom instruction.</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lacks understanding, does not attempt, or resists  implementing RtI in the classroo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provides limited or sporadic interventions. Interventions may create fragmentation in student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Intervention/enrichment is part of daily instruction via guided or individual groupings. Data is collected routinely and used to direct instruction. </w:t>
            </w:r>
          </w:p>
        </w:tc>
      </w:tr>
    </w:tbl>
    <w:p>
      <w:pPr>
        <w:pStyle w:val="Normal"/>
        <w:ind w:left="720" w:right="-720" w:hanging="0"/>
        <w:rPr/>
      </w:pPr>
      <w:r>
        <w:br w:type="page"/>
      </w:r>
      <w:r>
        <w:rPr>
          <w:rFonts w:cs="Arial Narrow" w:ascii="Arial Narrow" w:hAnsi="Arial Narrow"/>
          <w:sz w:val="18"/>
          <w:szCs w:val="22"/>
        </w:rPr>
        <w:tab/>
        <w:tab/>
        <w:t xml:space="preserve">           </w:t>
      </w:r>
      <w:r>
        <w:rPr>
          <w:rFonts w:cs="Arial Narrow" w:ascii="Arial Narrow" w:hAnsi="Arial Narrow"/>
          <w:b/>
          <w:sz w:val="18"/>
          <w:szCs w:val="22"/>
        </w:rPr>
        <w:tab/>
        <w:tab/>
        <w:tab/>
        <w:tab/>
      </w:r>
      <w:r>
        <w:rPr>
          <w:rFonts w:cs="Arial Narrow" w:ascii="Arial Narrow" w:hAnsi="Arial Narrow"/>
          <w:b/>
          <w:sz w:val="18"/>
          <w:szCs w:val="22"/>
          <w:u w:val="single"/>
        </w:rPr>
        <w:t>Balanced Literacy Innovation Configuration – Grades 6-12</w:t>
      </w:r>
      <w:r>
        <w:rPr>
          <w:rFonts w:cs="Arial Narrow" w:ascii="Arial Narrow" w:hAnsi="Arial Narrow"/>
          <w:b/>
          <w:sz w:val="18"/>
          <w:szCs w:val="22"/>
        </w:rPr>
        <w:tab/>
        <w:tab/>
        <w:tab/>
        <w:t xml:space="preserve">           </w:t>
        <w:tab/>
        <w:tab/>
        <w:tab/>
        <w:tab/>
        <w:t>2</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2">
            <wp:simplePos x="0" y="0"/>
            <wp:positionH relativeFrom="column">
              <wp:posOffset>-485775</wp:posOffset>
            </wp:positionH>
            <wp:positionV relativeFrom="paragraph">
              <wp:posOffset>-506730</wp:posOffset>
            </wp:positionV>
            <wp:extent cx="1130300" cy="621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1130300" cy="621030"/>
                    </a:xfrm>
                    <a:prstGeom prst="rect">
                      <a:avLst/>
                    </a:prstGeom>
                  </pic:spPr>
                </pic:pic>
              </a:graphicData>
            </a:graphic>
          </wp:anchor>
        </w:drawing>
      </w:r>
    </w:p>
    <w:p>
      <w:pPr>
        <w:pStyle w:val="Normal"/>
        <w:ind w:left="-720" w:hanging="0"/>
        <w:rPr/>
      </w:pPr>
      <w:r>
        <w:rPr/>
        <w:t>Component:  TIME</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 xml:space="preserve">Desired Outcome 2.1:  Teachers provide consistent time for active reading and writing.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Class time is not used strategically to meet individual student learning needs. Whole group and independent work dominates. Opportunities for strategic grouping and guided practice are infrequently utilized. Teacher does not intentionally integrate reading and writing. Instruction is not research-ba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Research- based instruction is emerging.</w:t>
            </w:r>
          </w:p>
          <w:p>
            <w:pPr>
              <w:pStyle w:val="Normal"/>
              <w:rPr/>
            </w:pPr>
            <w:r>
              <w:rPr>
                <w:rFonts w:cs="Arial Narrow" w:ascii="Arial Narrow" w:hAnsi="Arial Narrow"/>
                <w:sz w:val="18"/>
                <w:szCs w:val="16"/>
              </w:rPr>
              <w:t xml:space="preserve">Use of gradual release method is being refined. Teacher is learning to consistently plan to provide differentiated guided practice opportunities for students. Teacher sometimes plans to integrate reading and writ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Daily class provides research-based instruction to meet the needs of all students.  The entire block is used effectively for active reading and writing. Teacher uses gradual release of responsibility fluidly to scaffold student learning. Teacher articulates how time is utilized to support individual student growth.  Reading and writing is intentionally integrated.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2.2:  Teachers ensure that students have time to read and write, respond, and reflect.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inconsistently creates time for students to read and write independently. Students are not taught to think about their own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Classroom routines may include components of reading, writing, responding and reflecting. Teacher expects some student reflection on how they are changing as readers and writ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Daily classroom routines include time for reading, writing, responding, and reflecting. Teachers weave significant amounts of time for students to spend actually reading and writing. Within student response, teacher expects:</w:t>
            </w:r>
          </w:p>
          <w:p>
            <w:pPr>
              <w:pStyle w:val="Normal"/>
              <w:numPr>
                <w:ilvl w:val="0"/>
                <w:numId w:val="1"/>
              </w:numPr>
              <w:rPr>
                <w:rFonts w:ascii="Arial Narrow" w:hAnsi="Arial Narrow" w:cs="Arial Narrow"/>
                <w:sz w:val="18"/>
                <w:szCs w:val="16"/>
              </w:rPr>
            </w:pPr>
            <w:r>
              <w:rPr>
                <w:rFonts w:cs="Arial Narrow" w:ascii="Arial Narrow" w:hAnsi="Arial Narrow"/>
                <w:sz w:val="18"/>
                <w:szCs w:val="16"/>
              </w:rPr>
              <w:t>Students’ reflection on their developing reading and writing competence</w:t>
            </w:r>
          </w:p>
          <w:p>
            <w:pPr>
              <w:pStyle w:val="Normal"/>
              <w:numPr>
                <w:ilvl w:val="0"/>
                <w:numId w:val="1"/>
              </w:numPr>
              <w:rPr>
                <w:rFonts w:ascii="Arial Narrow" w:hAnsi="Arial Narrow" w:cs="Arial Narrow"/>
                <w:sz w:val="18"/>
                <w:szCs w:val="16"/>
              </w:rPr>
            </w:pPr>
            <w:r>
              <w:rPr>
                <w:rFonts w:cs="Arial Narrow" w:ascii="Arial Narrow" w:hAnsi="Arial Narrow"/>
                <w:sz w:val="18"/>
                <w:szCs w:val="16"/>
              </w:rPr>
              <w:t>Students’ analysis of how they are changing as readers and writer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2.3:  Intervention time appropriately matches student’s learning need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6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with greater needs are not receiving additional intervention time on a regular basis.</w:t>
            </w:r>
          </w:p>
          <w:p>
            <w:pPr>
              <w:pStyle w:val="Normal"/>
              <w:rPr>
                <w:rFonts w:ascii="Arial Narrow" w:hAnsi="Arial Narrow" w:cs="Arial Narrow"/>
                <w:sz w:val="18"/>
                <w:szCs w:val="16"/>
              </w:rPr>
            </w:pPr>
            <w:r>
              <w:rPr>
                <w:rFonts w:cs="Arial Narrow" w:ascii="Arial Narrow" w:hAnsi="Arial Narrow"/>
                <w:sz w:val="18"/>
                <w:szCs w:val="16"/>
              </w:rPr>
            </w:r>
          </w:p>
          <w:p>
            <w:pPr>
              <w:pStyle w:val="Normal"/>
              <w:rPr>
                <w:rFonts w:ascii="Arial Narrow" w:hAnsi="Arial Narrow" w:cs="Arial Narrow"/>
                <w:sz w:val="18"/>
                <w:szCs w:val="16"/>
              </w:rPr>
            </w:pPr>
            <w:r>
              <w:rPr>
                <w:rFonts w:cs="Arial Narrow" w:ascii="Arial Narrow" w:hAnsi="Arial Narrow"/>
                <w:sz w:val="18"/>
                <w:szCs w:val="16"/>
              </w:rPr>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s students’ needs increase, so does the amount of time provided for literacy i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dditional time is allocated intentionally and purposefully for students with greater needs.</w:t>
            </w:r>
          </w:p>
        </w:tc>
      </w:tr>
      <w:tr>
        <w:trPr>
          <w:trHeight w:val="267" w:hRule="atLeast"/>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2.4:  Teacher builds student stamina in reading and writing.</w:t>
            </w:r>
          </w:p>
        </w:tc>
      </w:tr>
      <w:tr>
        <w:trPr>
          <w:trHeight w:val="267" w:hRule="atLeast"/>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eastAsia="Arial Narrow" w:cs="Arial Narrow" w:ascii="Arial Narrow" w:hAnsi="Arial Narrow"/>
                <w:b/>
                <w:sz w:val="18"/>
                <w:szCs w:val="16"/>
              </w:rPr>
              <w:t xml:space="preserve">       </w:t>
            </w: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5</w:t>
            </w:r>
          </w:p>
        </w:tc>
      </w:tr>
      <w:tr>
        <w:trPr>
          <w:trHeight w:val="9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allots short, sporadic periods of time for students to read and write. Teacher does not hold students accountable for reading and writing time.</w:t>
            </w:r>
          </w:p>
          <w:p>
            <w:pPr>
              <w:pStyle w:val="Normal"/>
              <w:rPr>
                <w:rFonts w:ascii="Arial Narrow" w:hAnsi="Arial Narrow" w:cs="Arial Narrow"/>
                <w:sz w:val="18"/>
                <w:szCs w:val="16"/>
              </w:rPr>
            </w:pPr>
            <w:r>
              <w:rPr>
                <w:rFonts w:cs="Arial Narrow" w:ascii="Arial Narrow" w:hAnsi="Arial Narrow"/>
                <w:sz w:val="18"/>
                <w:szCs w:val="16"/>
              </w:rPr>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provides some scaffolding to build student stamina. Teacher allows a set amount of time to read and write without raising expectations. Teacher holds students accountable for behavior and materials but not for their think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strategically scaffolds to build student stamina. Teacher intentionally increases time, expectations, and accountability for reading and writing.</w:t>
            </w:r>
          </w:p>
          <w:p>
            <w:pPr>
              <w:pStyle w:val="Normal"/>
              <w:rPr>
                <w:rFonts w:ascii="Arial Narrow" w:hAnsi="Arial Narrow" w:cs="Arial Narrow"/>
                <w:sz w:val="18"/>
                <w:szCs w:val="16"/>
              </w:rPr>
            </w:pPr>
            <w:r>
              <w:rPr>
                <w:rFonts w:cs="Arial Narrow" w:ascii="Arial Narrow" w:hAnsi="Arial Narrow"/>
                <w:sz w:val="18"/>
                <w:szCs w:val="16"/>
              </w:rPr>
            </w:r>
          </w:p>
        </w:tc>
      </w:tr>
      <w:tr>
        <w:trPr>
          <w:trHeight w:val="294" w:hRule="atLeast"/>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2.5: Teacher devotes time throughout the term for rituals and routines.</w:t>
            </w:r>
          </w:p>
        </w:tc>
      </w:tr>
      <w:tr>
        <w:trPr>
          <w:trHeight w:val="174" w:hRule="atLeast"/>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Level 5</w:t>
            </w:r>
          </w:p>
        </w:tc>
      </w:tr>
      <w:tr>
        <w:trPr>
          <w:trHeight w:val="4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spends minimal time at the beginning of the term establishing rul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spends limited time establishing rituals and routines. Students have little input. Rituals and routines are  inconsistently maintained or reinforc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frontloads, modifies, and revisits rituals and routines that establish a safe, productive learning environment. Teacher collaborates with students to create a classroom environment that is fair, respectful and democratic. Teacher maintains norms for student behavior.</w:t>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r>
        <w:br w:type="page"/>
      </w:r>
    </w:p>
    <w:p>
      <w:pPr>
        <w:pStyle w:val="Normal"/>
        <w:rPr/>
      </w:pPr>
      <w:r>
        <w:rPr>
          <w:rFonts w:cs="Arial Narrow" w:ascii="Arial Narrow" w:hAnsi="Arial Narrow"/>
          <w:sz w:val="18"/>
          <w:szCs w:val="22"/>
        </w:rPr>
        <w:tab/>
        <w:tab/>
        <w:t xml:space="preserve">           </w:t>
        <w:tab/>
        <w:tab/>
        <w:tab/>
        <w:tab/>
        <w:tab/>
      </w:r>
      <w:r>
        <w:rPr>
          <w:rFonts w:cs="Arial Narrow" w:ascii="Arial Narrow" w:hAnsi="Arial Narrow"/>
          <w:b/>
          <w:sz w:val="18"/>
          <w:szCs w:val="22"/>
          <w:u w:val="single"/>
        </w:rPr>
        <w:t>Balanced Literacy Innovation Configuration – Grades 6-12</w:t>
      </w:r>
      <w:r>
        <w:rPr>
          <w:rFonts w:cs="Arial Narrow" w:ascii="Arial Narrow" w:hAnsi="Arial Narrow"/>
          <w:b/>
          <w:sz w:val="18"/>
          <w:szCs w:val="22"/>
        </w:rPr>
        <w:tab/>
        <w:tab/>
        <w:tab/>
        <w:t xml:space="preserve">               </w:t>
        <w:tab/>
        <w:tab/>
        <w:tab/>
        <w:t>3</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4">
            <wp:simplePos x="0" y="0"/>
            <wp:positionH relativeFrom="column">
              <wp:posOffset>-491490</wp:posOffset>
            </wp:positionH>
            <wp:positionV relativeFrom="paragraph">
              <wp:posOffset>-494030</wp:posOffset>
            </wp:positionV>
            <wp:extent cx="1130300" cy="621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1130300" cy="621030"/>
                    </a:xfrm>
                    <a:prstGeom prst="rect">
                      <a:avLst/>
                    </a:prstGeom>
                  </pic:spPr>
                </pic:pic>
              </a:graphicData>
            </a:graphic>
          </wp:anchor>
        </w:drawing>
      </w:r>
    </w:p>
    <w:p>
      <w:pPr>
        <w:pStyle w:val="Normal"/>
        <w:ind w:left="-720" w:hanging="0"/>
        <w:rPr/>
      </w:pPr>
      <w:r>
        <w:rPr/>
        <w:t>Component:  TASK</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Narrow" w:ascii="Arial Narrow" w:hAnsi="Arial Narrow"/>
                <w:b/>
                <w:sz w:val="18"/>
                <w:szCs w:val="16"/>
              </w:rPr>
              <w:t>Desired Outcome 3.1   Instructional practices support authentic 21</w:t>
            </w:r>
            <w:r>
              <w:rPr>
                <w:rFonts w:cs="Arial Narrow" w:ascii="Arial Narrow" w:hAnsi="Arial Narrow"/>
                <w:b/>
                <w:sz w:val="18"/>
                <w:szCs w:val="16"/>
                <w:vertAlign w:val="superscript"/>
              </w:rPr>
              <w:t>st</w:t>
            </w:r>
            <w:r>
              <w:rPr>
                <w:rFonts w:cs="Arial Narrow" w:ascii="Arial Narrow" w:hAnsi="Arial Narrow"/>
                <w:b/>
                <w:sz w:val="18"/>
                <w:szCs w:val="16"/>
              </w:rPr>
              <w:t xml:space="preserve"> century learning.</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is content-motivated. Skills are taught in iso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begins to transfer workload from teacher to student. Teacher moves toward integration of skills and concepts. Some tasks require higher level think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create a culture of rigor, inquiry, and intimacy by continually expecting more, probing ideas further and pressing students to explore their intellect.  Teacher focuses on a few concepts of great importance, in real depth, over a long period of time.</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3.2:  Tasks reflect what real readers do.</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use of worksheets and popcorn reading are common practices, which result in little interaction with the teacher or peers. Tasks enable fake read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asks and discussion are primarily teacher-centered. Literal comprehension is overly emphasized both in teacher’s and students’ interactions. Tasks offer opportunity for student accountability but do not push for higher level thinking. Tasks do not provide consistent opportunities to practice reading/thinking strategi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asks require students to intentionally identify and discuss significant issues in texts with peers and adults; share reading experiences/connections; ask questions of the text and others; reflect on their reading practices and preferences; set goals; and read a variety of genres and authors.  Tasks incorporate 21</w:t>
            </w:r>
            <w:r>
              <w:rPr>
                <w:rFonts w:cs="Arial Narrow" w:ascii="Arial Narrow" w:hAnsi="Arial Narrow"/>
                <w:sz w:val="18"/>
                <w:szCs w:val="16"/>
                <w:vertAlign w:val="superscript"/>
              </w:rPr>
              <w:t>st</w:t>
            </w:r>
            <w:r>
              <w:rPr>
                <w:rFonts w:cs="Arial Narrow" w:ascii="Arial Narrow" w:hAnsi="Arial Narrow"/>
                <w:sz w:val="18"/>
                <w:szCs w:val="16"/>
              </w:rPr>
              <w:t xml:space="preserve"> century literacies and skill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3.3:  Tasks reflect what real writers do.</w:t>
            </w:r>
          </w:p>
        </w:tc>
      </w:tr>
      <w:tr>
        <w:trPr>
          <w:trHeight w:val="198" w:hRule="atLeast"/>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51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use of worksheets, isolated skill work, and writing to surface prompts are common practices. Assigned writing tasks do not promote student understanding of the craft of writing. Writing is always taught with a formul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asks offer some opportunities for students to write for different audiences and purposes.  The writing process and the writing itself rely on a one dimensional formul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asks require students to intentionally write for different audiences and purposes using an individualized writing process. Both the craft and the mechanics of writing are taught explicitly and embedded in the writing. Conferring and peer revision are commonplace. Writers reflect on their writing practices and choices, setting goals to write a variety of genres. Tasks offer a regular opportunity to become deeply involved in authentic writing.  Tasks incorporate 21</w:t>
            </w:r>
            <w:r>
              <w:rPr>
                <w:rFonts w:cs="Arial Narrow" w:ascii="Arial Narrow" w:hAnsi="Arial Narrow"/>
                <w:sz w:val="18"/>
                <w:szCs w:val="16"/>
                <w:vertAlign w:val="superscript"/>
              </w:rPr>
              <w:t>st</w:t>
            </w:r>
            <w:r>
              <w:rPr>
                <w:rFonts w:cs="Arial Narrow" w:ascii="Arial Narrow" w:hAnsi="Arial Narrow"/>
                <w:sz w:val="18"/>
                <w:szCs w:val="16"/>
              </w:rPr>
              <w:t xml:space="preserve"> century literacies and skill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3.4:  Tasks are differentiated according to student needs.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asks adhere to teacher guides with no modification or supplementation. Tasks may be used to manage student behavior. Whole group instruction is the norm.  Little differentiation is evident – “one size fits all.”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Strategies are taught but not connected to authentic student learning. Tasks are modified or increased/decreased without regard to higher level thinking. Groups may have differentiated tasks that may or may not support their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asks are consistently designed to facilitate learning and are based on students’ needs. Tasks help students see the importance of using reading/writing/thinking strategies to increase their own learning.  Tasks allow students to learn how to adapt and change independently.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3.5:  Tasks are designed to strengthen student meta-cognition. </w:t>
            </w:r>
          </w:p>
        </w:tc>
      </w:tr>
      <w:tr>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Students are not aware of or do not reflect on their own learning. Students do not see themselves as readers or writ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are asked to self-reflect. Students are starting to see themselves as readers and writ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asks are scaffolded to guide students to understand their own learning, thinking, reading, and writing processes. Students are aware of their own meta-cognition and see themselves as readers and writers. </w:t>
            </w:r>
          </w:p>
        </w:tc>
      </w:tr>
    </w:tbl>
    <w:p>
      <w:pPr>
        <w:pStyle w:val="Normal"/>
        <w:rPr>
          <w:rFonts w:ascii="Arial Narrow" w:hAnsi="Arial Narrow" w:cs="Arial Narrow"/>
          <w:sz w:val="18"/>
        </w:rPr>
      </w:pPr>
      <w:r>
        <w:rPr>
          <w:rFonts w:cs="Arial Narrow" w:ascii="Arial Narrow" w:hAnsi="Arial Narrow"/>
          <w:sz w:val="18"/>
        </w:rPr>
      </w:r>
      <w:r>
        <w:br w:type="page"/>
      </w:r>
    </w:p>
    <w:p>
      <w:pPr>
        <w:pStyle w:val="Normal"/>
        <w:ind w:left="-720" w:hanging="0"/>
        <w:rPr/>
      </w:pPr>
      <w:r>
        <w:rPr>
          <w:rFonts w:cs="Arial Narrow" w:ascii="Arial Narrow" w:hAnsi="Arial Narrow"/>
          <w:sz w:val="18"/>
          <w:szCs w:val="22"/>
        </w:rPr>
        <w:tab/>
        <w:tab/>
        <w:t xml:space="preserve">           </w:t>
        <w:tab/>
        <w:tab/>
        <w:tab/>
      </w:r>
      <w:r>
        <w:rPr>
          <w:rFonts w:cs="Arial Narrow" w:ascii="Arial Narrow" w:hAnsi="Arial Narrow"/>
          <w:b/>
          <w:sz w:val="18"/>
          <w:szCs w:val="22"/>
        </w:rPr>
        <w:t xml:space="preserve"> </w:t>
        <w:tab/>
        <w:tab/>
      </w:r>
      <w:r>
        <w:rPr>
          <w:rFonts w:cs="Arial Narrow" w:ascii="Arial Narrow" w:hAnsi="Arial Narrow"/>
          <w:b/>
          <w:sz w:val="18"/>
          <w:szCs w:val="22"/>
          <w:u w:val="single"/>
        </w:rPr>
        <w:t>Balanced Literacy Innovation Configuration – Grades 6-12</w:t>
      </w:r>
      <w:r>
        <w:rPr>
          <w:rFonts w:cs="Arial Narrow" w:ascii="Arial Narrow" w:hAnsi="Arial Narrow"/>
          <w:b/>
          <w:sz w:val="18"/>
          <w:szCs w:val="22"/>
        </w:rPr>
        <w:tab/>
        <w:tab/>
        <w:tab/>
        <w:tab/>
        <w:t xml:space="preserve">             </w:t>
        <w:tab/>
        <w:tab/>
        <w:tab/>
        <w:t xml:space="preserve"> 4 </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5">
            <wp:simplePos x="0" y="0"/>
            <wp:positionH relativeFrom="column">
              <wp:posOffset>-495300</wp:posOffset>
            </wp:positionH>
            <wp:positionV relativeFrom="paragraph">
              <wp:posOffset>-494030</wp:posOffset>
            </wp:positionV>
            <wp:extent cx="1130300" cy="621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1130300" cy="621030"/>
                    </a:xfrm>
                    <a:prstGeom prst="rect">
                      <a:avLst/>
                    </a:prstGeom>
                  </pic:spPr>
                </pic:pic>
              </a:graphicData>
            </a:graphic>
          </wp:anchor>
        </w:drawing>
      </w:r>
    </w:p>
    <w:p>
      <w:pPr>
        <w:pStyle w:val="Normal"/>
        <w:ind w:left="-720" w:hanging="0"/>
        <w:rPr/>
      </w:pPr>
      <w:r>
        <w:rPr/>
        <w:t>Component:  TALK</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4.1:  Teacher’s talk makes thinking transparent in the reading and writing proces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reads texts orally without sharing mental processes. Teacher doesn’t model a writing process using a think aloud.</w:t>
            </w:r>
          </w:p>
          <w:p>
            <w:pPr>
              <w:pStyle w:val="Normal"/>
              <w:rPr>
                <w:rFonts w:ascii="Arial Narrow" w:hAnsi="Arial Narrow" w:cs="Arial Narrow"/>
                <w:b/>
                <w:b/>
                <w:sz w:val="18"/>
                <w:szCs w:val="16"/>
              </w:rPr>
            </w:pPr>
            <w:r>
              <w:rPr>
                <w:rFonts w:cs="Arial Narrow" w:ascii="Arial Narrow" w:hAnsi="Arial Narrow"/>
                <w:b/>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talks about content rather than the reading process. Teacher talks about the finished writing product rather than the process. Teacher occasionally models the mental processes necessary for reading comprehension and the writing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teacher models personal meta-cognition. The teacher talks about the reading process, the writing process and the feedback process (i.e. peer revision/workshop/conferring) in order to make all thinking transparent.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4.2:  Teacher’s and students’ talk reveals an increasingly sophisticated understanding of tex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asks questions, students respond, teacher evaluates and moves on to ask another question. Student collaborative talk is nonexistent.</w:t>
            </w:r>
          </w:p>
          <w:p>
            <w:pPr>
              <w:pStyle w:val="Normal"/>
              <w:rPr>
                <w:rFonts w:ascii="Arial Narrow" w:hAnsi="Arial Narrow" w:cs="Arial Narrow"/>
                <w:sz w:val="18"/>
                <w:szCs w:val="16"/>
              </w:rPr>
            </w:pPr>
            <w:r>
              <w:rPr>
                <w:rFonts w:cs="Arial Narrow" w:ascii="Arial Narrow" w:hAnsi="Arial Narrow"/>
                <w:sz w:val="18"/>
                <w:szCs w:val="16"/>
              </w:rPr>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Conversation is the discourse heard in the classroom. Students share ideas when prompted to do so. Students look to the teacher for direction and correct answer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he teacher is the facilitator of rich, sophisticated understanding of text. Teacher/student conversation inspires students to think deeply about text by articulating their thinking, evaluating their thinking, and sharing their thoughts with others. As students share their thinking, their ideas lead the conversa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s questioning strategies are limited. Classroom talk is superficial.  Teacher/student, student/student conversations are not used as tools to explore ideas about text.</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alk is generated often in the classroom as an activity or routine to assess comprehension. The classroom talk is purposeful. Teachers may encourage students to engage in conversation directed with low level and high level questioning strategi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student conversation explores and deepens understanding. Classroom talk poses problems and applies problem -solving techniques.  Through metacognition, students evaluate and adapt their thinking. Students can engage in self-reflection, peer-to-peer conversations, and lead whole class discus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If the text is discussed, the focus is on the literal level of comprehension. Student thinking is not made visi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discussion of text is moving toward analysis and is focusing on conversation and not interrogation. Some evidence of student thinking is visible, recorded and used as a permanent referenc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Discussion is rich with ideas, concepts, hypotheses, and open questions. Synthesis dominates.  Student-generated thinking is visible and valued as tool in the classroom.  Students are taught to use a wide variety of strategies to hold, organize and share their thinking.</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4.3:  Students’ talk reveals an increasingly sophisticated understanding of themselves as readers and writer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Students lack the ability or the opportunity to talk about themselves as readers and writ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Students describe the habits and thought processes of good readers and writers but have difficultly applying them. Students can talk about genres and authors as related to their own interests and abilities.  Students can discuss their  strengths and/or challenges and set goals with teacher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Students demonstrate growth by challenging their own as well as others’ thinking about text. Students explain genres, authors, and strategic thinking about reading and writing processes and are willing to take risks in these areas. Students describe their habits as readers and writers, set goals for growth, and self-evaluate.</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r>
        <w:br w:type="page"/>
      </w:r>
    </w:p>
    <w:p>
      <w:pPr>
        <w:pStyle w:val="Normal"/>
        <w:ind w:left="-720" w:hanging="0"/>
        <w:rPr/>
      </w:pPr>
      <w:r>
        <w:rPr>
          <w:rFonts w:cs="Arial Narrow" w:ascii="Arial Narrow" w:hAnsi="Arial Narrow"/>
          <w:sz w:val="18"/>
          <w:szCs w:val="22"/>
        </w:rPr>
        <w:tab/>
        <w:tab/>
        <w:t xml:space="preserve"> </w:t>
        <w:tab/>
        <w:tab/>
        <w:tab/>
        <w:tab/>
        <w:tab/>
      </w:r>
      <w:r>
        <w:rPr>
          <w:rFonts w:cs="Arial Narrow" w:ascii="Arial Narrow" w:hAnsi="Arial Narrow"/>
          <w:b/>
          <w:sz w:val="18"/>
          <w:szCs w:val="22"/>
          <w:u w:val="single"/>
        </w:rPr>
        <w:t>Balanced Literacy Innovation Configuration – Grades 6-12</w:t>
      </w:r>
      <w:r>
        <w:rPr>
          <w:rFonts w:cs="Arial Narrow" w:ascii="Arial Narrow" w:hAnsi="Arial Narrow"/>
          <w:b/>
          <w:sz w:val="18"/>
          <w:szCs w:val="22"/>
        </w:rPr>
        <w:tab/>
        <w:tab/>
        <w:tab/>
        <w:tab/>
        <w:tab/>
        <w:tab/>
        <w:tab/>
        <w:t xml:space="preserve">      5</w:t>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6">
            <wp:simplePos x="0" y="0"/>
            <wp:positionH relativeFrom="column">
              <wp:posOffset>-499745</wp:posOffset>
            </wp:positionH>
            <wp:positionV relativeFrom="paragraph">
              <wp:posOffset>-540385</wp:posOffset>
            </wp:positionV>
            <wp:extent cx="1130300" cy="621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1130300" cy="621030"/>
                    </a:xfrm>
                    <a:prstGeom prst="rect">
                      <a:avLst/>
                    </a:prstGeom>
                  </pic:spPr>
                </pic:pic>
              </a:graphicData>
            </a:graphic>
          </wp:anchor>
        </w:drawing>
      </w:r>
    </w:p>
    <w:p>
      <w:pPr>
        <w:pStyle w:val="Normal"/>
        <w:tabs>
          <w:tab w:val="clear" w:pos="720"/>
          <w:tab w:val="left" w:pos="1740" w:leader="none"/>
        </w:tabs>
        <w:ind w:left="-720" w:hanging="0"/>
        <w:rPr/>
      </w:pPr>
      <w:r>
        <w:rPr/>
        <w:t>Component:  TEXT</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5.1:  Teacher demonstrates an understanding of text level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eastAsia="Arial Narrow" w:cs="Arial Narrow" w:ascii="Arial Narrow" w:hAnsi="Arial Narrow"/>
                <w:sz w:val="18"/>
                <w:szCs w:val="16"/>
              </w:rPr>
              <w:t xml:space="preserve"> </w:t>
            </w:r>
            <w:r>
              <w:rPr>
                <w:rFonts w:cs="Arial Narrow" w:ascii="Arial Narrow" w:hAnsi="Arial Narrow"/>
                <w:sz w:val="18"/>
                <w:szCs w:val="16"/>
              </w:rPr>
              <w:t xml:space="preserve">Teacher relies on one anchor text for all students. Teacher may not have knowledge of reading levels and text complexit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attempts to use varied texts for students with highest needs. Teacher limits student choice of text for independent reading.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In choosing and recommending text, teacher uses different level texts for different purposes.  Teacher and students use reading level, interests, genre, and purpose for reading to guide choices and recommendat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5.2:  Students know how to choose appropriate texts for their purpose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makes selection without student input and without explaining the rationale for the choic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Students’ text selection is guided by their comfort level or is done randomly. Students use limited resources when selecting text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know how to determine if a text is the appropriate level, fits their purpose, interest and desired genre. Students routinely explore options outside their comfort level.</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5.3:  Diverse reading and writing is the norm of the classroom.</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Students  read materials and write formulaic texts listed on the curriculum ma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controls choice of print materials and directs writing outcomes.  A variety of levels, subjects, genres, and authors are introduced and explored with the class as a whol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Classroom expectations support reading print materials at a variety of levels, subjects, genres, and authors, including books, internet, magazines, and newspapers. Students compose a variety of formal and informal texts and independently select format and genre to meet their purpose.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5.4:  Text is used to model reading and writing strategies.</w:t>
            </w:r>
          </w:p>
        </w:tc>
      </w:tr>
      <w:tr>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xts are not used to model effective strategy use.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xts are occasionally used to model strategies. Teacher uses text to model but does not hold students accountable for using strategies independent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 variety of texts are routinely used to model strategies.  Explicit direct instruction teaches transfer of strategies to independent student use.</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7">
            <wp:simplePos x="0" y="0"/>
            <wp:positionH relativeFrom="column">
              <wp:posOffset>-486410</wp:posOffset>
            </wp:positionH>
            <wp:positionV relativeFrom="paragraph">
              <wp:posOffset>-248920</wp:posOffset>
            </wp:positionV>
            <wp:extent cx="1130300" cy="6210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1130300" cy="621030"/>
                    </a:xfrm>
                    <a:prstGeom prst="rect">
                      <a:avLst/>
                    </a:prstGeom>
                  </pic:spPr>
                </pic:pic>
              </a:graphicData>
            </a:graphic>
          </wp:anchor>
        </w:drawing>
      </w:r>
    </w:p>
    <w:p>
      <w:pPr>
        <w:pStyle w:val="Normal"/>
        <w:ind w:left="-720" w:hanging="0"/>
        <w:rPr/>
      </w:pPr>
      <w:r>
        <w:rPr>
          <w:rFonts w:cs="Arial Narrow" w:ascii="Arial Narrow" w:hAnsi="Arial Narrow"/>
          <w:sz w:val="18"/>
          <w:szCs w:val="22"/>
        </w:rPr>
        <w:tab/>
        <w:tab/>
        <w:tab/>
        <w:tab/>
        <w:tab/>
        <w:tab/>
        <w:tab/>
      </w:r>
      <w:r>
        <w:rPr>
          <w:rFonts w:cs="Arial Narrow" w:ascii="Arial Narrow" w:hAnsi="Arial Narrow"/>
          <w:b/>
          <w:sz w:val="18"/>
          <w:szCs w:val="22"/>
          <w:u w:val="single"/>
        </w:rPr>
        <w:t>Balanced Literacy Innovation Configuration – Grades 6-12</w:t>
      </w:r>
      <w:r>
        <w:rPr>
          <w:rFonts w:cs="Arial Narrow" w:ascii="Arial Narrow" w:hAnsi="Arial Narrow"/>
          <w:b/>
          <w:sz w:val="18"/>
          <w:szCs w:val="22"/>
        </w:rPr>
        <w:tab/>
        <w:tab/>
        <w:tab/>
        <w:tab/>
        <w:t xml:space="preserve">          </w:t>
        <w:tab/>
        <w:tab/>
        <w:tab/>
        <w:t xml:space="preserve">     6</w:t>
      </w:r>
    </w:p>
    <w:p>
      <w:pPr>
        <w:pStyle w:val="Normal"/>
        <w:rPr>
          <w:rFonts w:ascii="Arial Narrow" w:hAnsi="Arial Narrow" w:cs="Arial Narrow"/>
          <w:b/>
          <w:b/>
          <w:sz w:val="18"/>
          <w:szCs w:val="22"/>
        </w:rPr>
      </w:pPr>
      <w:r>
        <w:rPr>
          <w:rFonts w:cs="Arial Narrow" w:ascii="Arial Narrow" w:hAnsi="Arial Narrow"/>
          <w:b/>
          <w:sz w:val="18"/>
          <w:szCs w:val="22"/>
        </w:rPr>
      </w:r>
    </w:p>
    <w:p>
      <w:pPr>
        <w:pStyle w:val="Normal"/>
        <w:ind w:left="-720" w:hanging="0"/>
        <w:rPr/>
      </w:pPr>
      <w:r>
        <w:rPr/>
        <w:t>Component:  TEST</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6.1:  A variety of data sources are used to monitor student reading and writing developmen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Assessments are primarily utilized in a summative manner. The teacher does not share/discuss student reading/writing data. The teacher relies on a limited type of assessment.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he teacher gathers data from assessments, observations, and conferring; analyzes results to meet students’ needs; and guides students to select appropriate texts.  </w:t>
            </w:r>
          </w:p>
          <w:p>
            <w:pPr>
              <w:pStyle w:val="Normal"/>
              <w:rPr>
                <w:rFonts w:ascii="Arial Narrow" w:hAnsi="Arial Narrow" w:cs="Arial Narrow"/>
                <w:sz w:val="18"/>
                <w:szCs w:val="16"/>
              </w:rPr>
            </w:pPr>
            <w:r>
              <w:rPr>
                <w:rFonts w:cs="Arial Narrow" w:ascii="Arial Narrow" w:hAnsi="Arial Narrow"/>
                <w:sz w:val="18"/>
                <w:szCs w:val="16"/>
              </w:rPr>
              <w:t>Teacher occasionally meets collaboratively and discusses  student reading and/or writing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he teacher collects data from analysis, observation, and interaction: formative assessments, work samples,  conferring/conference logs, classroom observations, running records, student artifacts, and summative tests. Multiple data results are collaboratively analyzed in an ongoing fashion and used to understand student thinking in reading and writing.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2:  Multiple aspects of reading and writing development are evaluated.</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he teacher follows a prescribed series of lessons with little regard to student development. Data is collected primarily in an informal fashion.  The teacher cannot clearly articulate what students know and are able to 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Assessment information provides a limited view of student ability due to inadequate or mismatched information.  The teacher is unsure about how to use what is gathered. The teacher sometimes articulates what students currently know and are able to d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Assessment information collected over time provides a complete profile of each student as a reader and a writer.  While reading levels are a consideration, multiple aspects are considered: how students define reading and writing; what student attitudes are toward reading and writing; and how students are developing as independent thinkers, readers, and writers. Teacher can clearly articulate what students currently know and are able to do.</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3:  Evidence of student learning informs instructional decision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Assessments are administered, but results may not be analyzed or used to guide instruction. The teacher has difficulty explaining how formative and diagnostic data informs i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Assessment data is frequently collected about individual students. Analysis of data provides information that answers a specific question about a student and/or predominately guides one type of instructional decis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Formative and summative assessments are an integral part of the instructional day and provide the teacher with information about individuals and the class as a whole. Results of formal and informal assessment direct  instruction, the frequency of teacher/student interactions, as well as the targets for interventions and extens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4:  Students are partners in evaluating themselves as readers and writer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s are the evaluators. Students are recipients of evaluation result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 defines student reading/writing behaviors for them. Teacher and students set goals for learning.</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Students compare and evaluate their own reading/writing process by self-monitoring for comprehension and coherency of thought. Students can articulate their goals, define the actions they will take, and monitor their progress toward goals in order to grow.</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5:  Teacher will interpret and use data from standardized assessment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Data is used for grading or reporting purposes only.</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has a general understanding of the data and attempts to interpret for whole class instr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uses data to meet individual needs as well as to guide whole class instruction. </w:t>
            </w:r>
          </w:p>
        </w:tc>
      </w:tr>
    </w:tbl>
    <w:p>
      <w:pPr>
        <w:pStyle w:val="Normal"/>
        <w:rPr>
          <w:rFonts w:ascii="Arial Narrow" w:hAnsi="Arial Narrow" w:cs="Arial Narrow"/>
          <w:sz w:val="18"/>
        </w:rPr>
      </w:pPr>
      <w:r>
        <w:rPr>
          <w:rFonts w:cs="Arial Narrow" w:ascii="Arial Narrow" w:hAnsi="Arial Narrow"/>
          <w:sz w:val="18"/>
        </w:rPr>
      </w:r>
    </w:p>
    <w:sectPr>
      <w:headerReference w:type="default" r:id="rId8"/>
      <w:footerReference w:type="default" r:id="rId9"/>
      <w:type w:val="nextPage"/>
      <w:pgSz w:orient="landscape" w:w="15840" w:h="12240"/>
      <w:pgMar w:left="1440" w:right="720" w:gutter="0" w:header="720" w:top="800" w:footer="72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dapted from Mesa School District #51                                                                        Draft 2.0</w:t>
      <w:tab/>
      <w:tab/>
      <w:tab/>
      <w:tab/>
      <w:tab/>
      <w:t xml:space="preserve">              July 9,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51:00Z</dcterms:created>
  <dc:creator>Kaufmand</dc:creator>
  <dc:description/>
  <cp:keywords/>
  <dc:language>en-US</dc:language>
  <cp:lastModifiedBy>Diane Lauer</cp:lastModifiedBy>
  <cp:lastPrinted>2009-07-09T09:34:00Z</cp:lastPrinted>
  <dcterms:modified xsi:type="dcterms:W3CDTF">2009-08-21T20:26:00Z</dcterms:modified>
  <cp:revision>190</cp:revision>
  <dc:subject/>
  <dc:title/>
</cp:coreProperties>
</file>